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 xml:space="preserve">24.12.2018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  <w:u w:val="single"/>
              </w:rPr>
              <w:t xml:space="preserve"> 293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61 «Об утверждении 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   (с изменениями от 17    ноября 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от 13 октября 2017 года   № 161 «Об утверждении 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8 год» приложение 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Постановление администрации Запорожского сельского поселения Темрюкского района  от 25 апреля 2018 года  №  52 «О внесении изменений в постановление  администрации Запорожского сельского поселения Темрюкского района от 13 октября 2017 года № 161 «Об утверждении 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8 год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со дня 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4.12.2018          </w:t>
      </w:r>
      <w:r>
        <w:rPr>
          <w:rFonts w:cs="Times New Roman" w:ascii="Times New Roman" w:hAnsi="Times New Roman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i/>
          <w:sz w:val="28"/>
          <w:szCs w:val="28"/>
        </w:rPr>
        <w:t>2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61 «Об утверждении 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18-12-25T16:31:00Z</cp:lastPrinted>
  <dcterms:modified xsi:type="dcterms:W3CDTF">2018-12-25T13:32:00Z</dcterms:modified>
  <cp:revision>64</cp:revision>
  <dc:subject/>
  <dc:title> </dc:title>
</cp:coreProperties>
</file>