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споряжением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3.03.2016</w:t>
      </w:r>
      <w:r>
        <w:rPr>
          <w:rFonts w:cs="Times New Roman CYR" w:ascii="Times New Roman CYR" w:hAnsi="Times New Roman CYR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58-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ия и общие критерии независимой оценки качества оказания услуг организациями культуры Запорожского сельского поселения Темрюк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езависимая оценка качества оказания услуг организац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, а также в целях повышения качества их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данным порядком независимая оценка качества оказания услуг организациями культуры проводится в отношении учреждений культуры, подведомственных Запорожскому сельскому поселению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 учетом особенностей деятельности организаций культуры, будет применяться унифицированная модель независимой оценки качества оказания услуг организациями культуры (далее – независимая оценка), утвержденная приказом Министерства культуры РФ от 5 октября 2015 года № 2515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 утверждении показателей, характеризующих общие критерии оценки качества оказания услуг организациями культуры</w:t>
      </w:r>
      <w:r>
        <w:rPr>
          <w:sz w:val="28"/>
          <w:szCs w:val="28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именение единой методики независимой оценки ко всем организациям культуры увеличивает уровень объективности и независимости оценок, обеспечивает снижение нагрузки (организационной и финансовой) помогает выявить лучшие примеры управления качеством оказания услуг и распространить данный опыт сред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 результатам деятельности за определенный финансовый год созданная рабочая группа Общественного совета в течение 10 дней рассматривает, анализируют и обсуждает полученную информацию о результатах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 основании результатов проведения независимой оценки Общественный совет также представляет предложения по улучшению качества деятельности организаций культуры (по каждой организации культуры отде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езультаты проведения независимой оценки и предложения по улучшению качества деятельности организаций культуры, утвержденные общественным советом, направляются в администрацию Запорожского  сельского поселения Темрюкского района, которое  утверждает их постановлением и доводит результаты независимой оценки и предложения по улучшению качества деятельности организаций культуры до подведомственных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сле утверждения постановлением администрации сведения размещаются специалистом администрации на официальном сайте в информационно-телекоммуникационной сети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нтернет</w:t>
      </w:r>
      <w:r>
        <w:rPr>
          <w:sz w:val="28"/>
          <w:szCs w:val="28"/>
          <w:highlight w:val="white"/>
        </w:rPr>
        <w:t>» (</w:t>
      </w:r>
      <w:hyperlink r:id="rId2"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bus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ru</w:t>
        </w:r>
      </w:hyperlink>
      <w:r>
        <w:rPr>
          <w:sz w:val="28"/>
          <w:szCs w:val="28"/>
          <w:highlight w:val="white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езависимая оценка качества оказания услуг организациями культуры, организуемая Общественным советом, проводится не чаще, чем один раз в год, и не реже, чем один раз в три года. За 2015 год независимая оценка качества оказания услуг организациями культуры проводится обязательно для всех учреждений, подведомственных  Запорожскому сельскому поселению Темрюкского района, в соответствии с перечнем, утвержденным данным распоряжение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Глава Запорожского сельского посе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емрюкского района                                                                        Н.Г.Колодин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5:00Z</dcterms:created>
  <dc:creator>1</dc:creator>
  <dc:description/>
  <cp:keywords/>
  <dc:language>en-US</dc:language>
  <cp:lastModifiedBy>финансист</cp:lastModifiedBy>
  <cp:lastPrinted>2016-03-25T12:09:00Z</cp:lastPrinted>
  <dcterms:modified xsi:type="dcterms:W3CDTF">2016-03-25T09:10:00Z</dcterms:modified>
  <cp:revision>18</cp:revision>
  <dc:subject/>
  <dc:title>ПРИЛОЖЕНИЕ №2</dc:title>
</cp:coreProperties>
</file>