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7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 «Молодежь Запорож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порожском  сельском поселении Темрюк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трудоустройство несовершеннолетних в период весенне-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работа инструкторов на детских площадках в период 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олизма и табако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Nastya</cp:lastModifiedBy>
  <cp:lastPrinted>2018-11-14T17:59:00Z</cp:lastPrinted>
  <dcterms:modified xsi:type="dcterms:W3CDTF">2022-11-03T11:30:00Z</dcterms:modified>
  <cp:revision>65</cp:revision>
  <dc:subject/>
  <dc:title>3</dc:title>
</cp:coreProperties>
</file>