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80</w:t>
      </w:r>
    </w:p>
    <w:p>
      <w:pPr>
        <w:pStyle w:val="Normal"/>
        <w:spacing w:before="0" w:after="120"/>
        <w:ind w:left="426" w:hanging="0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360" w:before="0" w:after="12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«30 » декабря  2020 года                                                                ст. Запорожская    </w:t>
      </w:r>
    </w:p>
    <w:tbl>
      <w:tblPr>
        <w:tblW w:w="974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52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О даче согласия на принятие библиотечного фонда в муниципальную собственность Запорожского сельского поселения Темрюкского района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частью 4 статьи  15 Федерального закона от 6 октября 2003 года № 131-ФЗ «Об общих принципах организации местного самоуправления в Российской Федерации», на основании письма  исполняющего обязанности заместителя главы муниципального образования Темрюкский район А.В.Усенко  от 09.12.2020 г. № 07-15093/20-26  Совет Запорожского сельского поселения Темрюкского района РЕШИЛ: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на передачу из муниципальной собственности муниципального образования Темрюкский район в муниципальную собственность Запорожского сельского поселения Темрюкского района книжную продукцию в количестве 196 экземпляров на общую сумму 44152 рубля (сорок четыре тысячи сто пятьдесят два) рубля, учебно-методические материалы по финансовой грамотности в количестве 188 экземпляров на общую сумму 13948 (тринадцать тысяч девятьсот сорок восемь) рублей 69 копеек в том числе:</w:t>
      </w:r>
    </w:p>
    <w:p>
      <w:pPr>
        <w:pStyle w:val="Normal"/>
        <w:tabs>
          <w:tab w:val="clear" w:pos="708"/>
          <w:tab w:val="lef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)для библиотеки в ст. Запорожская 66 экземпляров на сумму 14717(четырнадцать тысяч семьсот семнадцать) рублей, учебно-методические материалы по финансовой грамотности в количестве 188 экземпляров на общую сумму 13948 (тринадцать тысяч девятьсот сорок восемь) рублей 69 копеек,</w:t>
      </w:r>
    </w:p>
    <w:p>
      <w:pPr>
        <w:pStyle w:val="Normal"/>
        <w:tabs>
          <w:tab w:val="clear" w:pos="708"/>
          <w:tab w:val="lef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для библиотеки в пос.Ильич  65 экземпляров на сумму 14642,24 рубля (четырнадцать тысяч шестьсот сорок два  рубля) 24 копейки,</w:t>
      </w:r>
    </w:p>
    <w:p>
      <w:pPr>
        <w:pStyle w:val="Normal"/>
        <w:tabs>
          <w:tab w:val="clear" w:pos="708"/>
          <w:tab w:val="lef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)для библиотеки в пос. Гаркуша 65 экземпляров на сумму 14792,76 рублей (четырнадцать тысяч семьсот девяносто два) рубля 76 копее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 .Контроль за исполнением  настояще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, распоряжению муниципальной собственностью (Криворучко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tabs>
          <w:tab w:val="clear" w:pos="708"/>
          <w:tab w:val="left" w:pos="2127" w:leader="none"/>
        </w:tabs>
        <w:ind w:left="426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                                    Председатель Совета Запорожского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сельского поселения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Темрюкского района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Н.Г.Колодина                         _______________И.Р.Абрамян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"30"декабря 2020года                                "30"декабря 2020года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20" w:gutter="0" w:header="0" w:top="709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09:00Z</dcterms:created>
  <dc:creator>камп</dc:creator>
  <dc:description/>
  <cp:keywords/>
  <dc:language>en-US</dc:language>
  <cp:lastModifiedBy>User</cp:lastModifiedBy>
  <cp:lastPrinted>2019-12-27T13:45:00Z</cp:lastPrinted>
  <dcterms:modified xsi:type="dcterms:W3CDTF">2021-01-11T12:55:00Z</dcterms:modified>
  <cp:revision>17</cp:revision>
  <dc:subject/>
  <dc:title>РОССИЙСКАЯ ФЕДЕРАЦИЯ</dc:title>
</cp:coreProperties>
</file>