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30.05.2016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51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Запорожского  сельского  поселения Темрюкского района на 2016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 Характеристика развития молодежной политики, содержание проблемы и обоснование необходимости ее решения программным методом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Запорожского сельского  поселения Темрюкского района на 2016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1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Запорож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досуга молодежи, вовлечение в клу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отдыха и оздоровления дет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и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</w:rPr>
              <w:t xml:space="preserve">- снижение уровня </w:t>
            </w:r>
            <w:r>
              <w:rPr>
                <w:sz w:val="28"/>
              </w:rPr>
              <w:t>подростковой преступност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молодежи, участвующей в мероприятиях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личество клубов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личество волонтеров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личество занятых де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личество организат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из средств местного  бюджета составляет: 100,0 тыс. рублей , в т.ч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00,0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развития молодежной политики, содержание проблемы и обоснование необходимости ее решения программным метод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риоритетных направлений молодежной политики должно стать выявление и продвижение талантливой молодежи, помощь в ее творческой самореализации, широкое привлечение молодежи к участию в разработках и исследованиях в сфере образования, науки, техники и культуры и использование продуктов ее инновационной 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формировать у молодежи потребность в здоровом образе жизни и физическом совершенстве; внедрять физическую культуру и спорт в режим учебы, труда и отдыха; расширять оздоровительную и профилактическую работу с детьми, подростками и молодежь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на сегодня ситуация в сфере развития молодого поколения неоднозначна. С одной стороны, современную российскую молодежь отличает самостоятельность, практичность  мобильность, ответственность за свою судьбу, повышенная заинтересованность в получении качественного образования и профессиональной подготовки, влияющих на дальнейшее</w:t>
        <w:br/>
        <w:t>трудоустройство и карьер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другой стороны, молодым людям присущ низкий уровень интереса участия в событиях политической, экономической и культурной жизни. Увеличиваются показатели смертности молодого поколения от неестественных причин. Основной группой риска является молодежь в возрасте от 15 до 24 лет, на эту группу приходится наибольшее количество смертей по неестественным причинам, в том числе вследствие употребления наркотиков и заболеваний СПИД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ратегические цели молодежной политики в Таманском сельском поселении Темрюкского района определяются направленностью на социальное, культурное, нравственное и физическое развитие молодежи, её благополучие, а также стремлением к использованию потенциала молодежи в интересах государства и обще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омное внимание уделяется: развитию лидерских качеств молодого человека, поддержке талантливой молодежи, пропаганде здорового образа жизни.</w:t>
      </w:r>
    </w:p>
    <w:p>
      <w:pPr>
        <w:pStyle w:val="Normal"/>
        <w:shd w:fill="FFFFFF" w:val="clear"/>
        <w:spacing w:lineRule="exact" w:line="322" w:before="2" w:after="0"/>
        <w:ind w:left="120" w:right="122" w:firstLine="60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риоритетной остается работа по воспитанию человека-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shd w:fill="FFFFFF" w:val="clear"/>
        <w:spacing w:lineRule="exact" w:line="322" w:before="2" w:after="0"/>
        <w:ind w:left="120" w:right="122" w:firstLine="600"/>
        <w:jc w:val="both"/>
        <w:rPr/>
      </w:pPr>
      <w:r>
        <w:rPr>
          <w:spacing w:val="-2"/>
          <w:sz w:val="28"/>
          <w:szCs w:val="28"/>
        </w:rPr>
        <w:t xml:space="preserve">Действие программы распространяется на </w:t>
      </w:r>
      <w:r>
        <w:rPr>
          <w:spacing w:val="-1"/>
          <w:sz w:val="28"/>
          <w:szCs w:val="28"/>
        </w:rPr>
        <w:t xml:space="preserve">несовершеннолетних </w:t>
      </w:r>
      <w:r>
        <w:rPr>
          <w:sz w:val="28"/>
          <w:szCs w:val="28"/>
        </w:rPr>
        <w:t xml:space="preserve">граждан в возрасте от 14 до 18 лет. </w:t>
      </w:r>
    </w:p>
    <w:p>
      <w:pPr>
        <w:pStyle w:val="Style5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ополагающей задачей политики в Темрюкском районе на современном этапе является создание благоприятных экономических, социальных, организационно-правовых условий для воспитания, обучения и развития молодых граждан; проведение эффективной молодежной политики в Таманском сельском поселении Темрюкского района.</w:t>
      </w:r>
    </w:p>
    <w:p>
      <w:pPr>
        <w:pStyle w:val="Style57"/>
        <w:ind w:firstLine="709"/>
        <w:jc w:val="both"/>
        <w:rPr/>
      </w:pPr>
      <w:r>
        <w:rPr>
          <w:sz w:val="28"/>
          <w:szCs w:val="28"/>
        </w:rPr>
        <w:t>В реализации молодежной политики МБУ «Ильчевская централизованная клубная система» исходит из необходимости привлечения самой молодежи в лице молодых граждан, молодежных объединений и ассоциаций к непосредственному участию в формировании и реализации политики и программ, касающихся молодежи и общества в ц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нравственному, интеллектуальному и физическому развитию молодых граждан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, социальных, организационно-правовых условий для участия молодых граждан в системе общественных отношени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молодым гражданам в решении социальных проблем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егативных проявлений в молодежной сред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молодых граждан в духе патриотизма, уважения к другим народам, к родному краю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развитие молодёж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молодёжными объединениям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ддержка молодых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являются: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ддержки молодых граждан в сфере здоровья, физической культуры и спорта в сфере организованного досуга и отдыха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ых граждан в социальной сфере, оказание поддержки молодежным и детским общественным организациям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поддержка молодёжных организаций и молодых граждан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ая и информационная поддержка молодежных организаций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молодых граждан и профилактика негативных проявлений в молодёжной среде.</w:t>
      </w:r>
    </w:p>
    <w:p>
      <w:pPr>
        <w:pStyle w:val="Normal"/>
        <w:shd w:fill="FFFFFF" w:val="clear"/>
        <w:spacing w:lineRule="exact" w:line="322"/>
        <w:ind w:right="17" w:firstLine="709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6 г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рограммных мероприятий 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 трудового  воспитания  и профориентации 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рганизация и проведение  мероприятий  по молодежной политике 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ind w:left="32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left="32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835"/>
      </w:tblGrid>
      <w:tr>
        <w:trPr>
          <w:trHeight w:val="315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финансирования, тыс.рублей</w:t>
            </w:r>
          </w:p>
        </w:tc>
      </w:tr>
      <w:tr>
        <w:trPr>
          <w:trHeight w:val="31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лодежь Запорожского сельского поселения» в Запорожском сельском поселении Темрюкского района на 2016  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09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2940" w:leader="none"/>
        </w:tabs>
        <w:ind w:right="-82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Исполняющий обязанности  главы </w:t>
      </w:r>
    </w:p>
    <w:p>
      <w:pPr>
        <w:pStyle w:val="TextBody"/>
        <w:tabs>
          <w:tab w:val="clear" w:pos="720"/>
          <w:tab w:val="left" w:pos="2940" w:leader="none"/>
        </w:tabs>
        <w:ind w:right="-82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Запорожского </w:t>
      </w:r>
      <w:r>
        <w:rPr>
          <w:szCs w:val="28"/>
        </w:rPr>
        <w:t xml:space="preserve">сельского поселения  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</w:t>
      </w:r>
      <w:r>
        <w:rPr>
          <w:szCs w:val="28"/>
          <w:lang w:val="ru-RU"/>
        </w:rPr>
        <w:t>В.В.Полтораченко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72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4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5">
    <w:name w:val="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53:00Z</dcterms:created>
  <dc:creator>COMP</dc:creator>
  <dc:description/>
  <cp:keywords/>
  <dc:language>en-US</dc:language>
  <cp:lastModifiedBy>финансист</cp:lastModifiedBy>
  <cp:lastPrinted>2014-11-28T11:05:00Z</cp:lastPrinted>
  <dcterms:modified xsi:type="dcterms:W3CDTF">2016-05-31T06:16:00Z</dcterms:modified>
  <cp:revision>98</cp:revision>
  <dc:subject/>
  <dc:title>Приложение</dc:title>
</cp:coreProperties>
</file>