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октяб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марта 2020 года № 48; от 27 мая 2020 года  №54; от 30 июня 2020 года  №55; от 15 июля 2020 года  №57; от 07 августа 2020 года  № 58; от 25 сентября 2020 года  № 64) следующие изменения и дополнения: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1.1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5707,3» тыс.рублей заменить на цифру «15807,3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6781,7» тыс.рублей заменить на цифру «16681,7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3 октября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  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Nastya</cp:lastModifiedBy>
  <cp:lastPrinted>2020-10-23T13:49:00Z</cp:lastPrinted>
  <dcterms:modified xsi:type="dcterms:W3CDTF">2020-10-23T10:50:00Z</dcterms:modified>
  <cp:revision>50</cp:revision>
  <dc:subject/>
  <dc:title>СОВЕТ АХТАНИЗОВСКОГО СЕЛЬСКОГО ПОСЕЛЕНИЯ</dc:title>
</cp:coreProperties>
</file>