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498" w:leader="none"/>
        </w:tabs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498" w:leader="none"/>
        </w:tabs>
        <w:ind w:left="9072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от 06.08.2021 № 109</w:t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676"/>
        <w:gridCol w:w="1559"/>
        <w:gridCol w:w="142"/>
        <w:gridCol w:w="1417"/>
        <w:gridCol w:w="1418"/>
        <w:gridCol w:w="33"/>
        <w:gridCol w:w="2126"/>
        <w:gridCol w:w="141"/>
        <w:gridCol w:w="534"/>
        <w:gridCol w:w="1563"/>
      </w:tblGrid>
      <w:tr>
        <w:trPr/>
        <w:tc>
          <w:tcPr>
            <w:tcW w:w="14459" w:type="dxa"/>
            <w:gridSpan w:val="11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Благоустройство территории Запорожского сельского поселения Темрюкского района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9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совершенствование эстетического вида Запорожского сельского поселения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общего уровня благоустройства посел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кос сорной растительност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ограждения кладбища в ст.Запорожская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ограждения парка в ст. Запорожска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89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ntj"/>
              <w:spacing w:before="0" w:after="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.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роведение мероприятий по содержанию мест захоронений, своевременной уборки территорий кладбищ, вывоз мусора, веток и отходов ТБО</w:t>
            </w:r>
            <w:r>
              <w:rPr/>
              <w:t xml:space="preserve"> 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зеленение территории Запорожского сельского поселения</w:t>
            </w:r>
          </w:p>
        </w:tc>
      </w:tr>
      <w:tr>
        <w:trPr>
          <w:trHeight w:val="3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резка высокорослых и аварийно-опасных деревьев</w:t>
            </w:r>
            <w:r>
              <w:rPr>
                <w:rFonts w:cs="Times New Roman" w:ascii="Times New Roman" w:hAnsi="Times New Roman"/>
              </w:rPr>
              <w:t xml:space="preserve"> на территории поселения, формовочная и декоративная обрезка деревьев и кустарников на территории поселения.  мероприятия по уничтожению карантинных объектов (амброзия полынная и другая сорная растительность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,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,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 Запорожского  сельского поселения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ерритории общего пользования, полив деревьев, Побелка деревье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7,8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7,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6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6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й по содержанию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борка территории кладбищ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,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кладбищ, ремонт ограждения территории кладбищ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8,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8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бор и вывоз мусора</w:t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Calibri" w:cs="Times New Roman" w:ascii="Times New Roman" w:hAnsi="Times New Roman"/>
              </w:rPr>
              <w:t>Ликвидация стихийных свалок</w:t>
            </w:r>
            <w:r>
              <w:rPr>
                <w:rFonts w:cs="Times New Roman" w:ascii="Times New Roman" w:hAnsi="Times New Roman"/>
              </w:rPr>
              <w:t xml:space="preserve"> н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оевременная уборка территории поселения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чное освещ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материалов для уличного освещ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2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, ремонт,  обслуживание, оплата уличного освещен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личного  освещ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</w:t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50,0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ее благоустройст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0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Мероприятий направленных  на обустройство мест  общего пользования, приобретение и установка детских площадок. Иммобилизация и удаление с территории поселения бездомных животных, дератизация, борьба с карантинными растениями, демонтаж Дома культуры в пос.Батарейк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прочему благоустройству поселения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мест  общего пользования, приобретение и установка детских площадок. Иммобилизация и удаление с территории поселения бездомных животных, дератизация, борьба с карантинными растениями, демонтаж Дома культуры в пос.Батарейка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7,2</w:t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,0</w:t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1204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инициативных проектов Запорожского сельского поселения Темрюкского райо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агоустройство ограждения парка по ул.Таманская дивизия в ст-це Запорожска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,4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агоустройство ограждения пер.Партизанский от ул.Ленина до ул.Таманская дивизия в ст-це Запорожска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2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прочему благоустройств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8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89,8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Темрю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,0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40,5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8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865,5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МО Темрю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75,0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7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525135</wp:posOffset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2:00Z</dcterms:created>
  <dc:creator>Абрамова Виктория Викторовна</dc:creator>
  <dc:description/>
  <cp:keywords/>
  <dc:language>en-US</dc:language>
  <cp:lastModifiedBy>User</cp:lastModifiedBy>
  <cp:lastPrinted>2020-11-20T13:03:00Z</cp:lastPrinted>
  <dcterms:modified xsi:type="dcterms:W3CDTF">2021-08-11T09:02:00Z</dcterms:modified>
  <cp:revision>81</cp:revision>
  <dc:subject/>
  <dc:title>ПРИЛОЖЕНИЕ № 1</dc:title>
</cp:coreProperties>
</file>