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Запорожском сельском поселении Темрюк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4 квартал и 12 месяцев 2014 года</w:t>
      </w:r>
    </w:p>
    <w:tbl>
      <w:tblPr>
        <w:tblW w:w="97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71"/>
        <w:gridCol w:w="4510"/>
        <w:gridCol w:w="275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 мая 2006 года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Краснодарского края от  28.06.2007 г. № 1270-КЗ «О дополнительных  гарантиях реализации  права граждан на обращение в Краснодарском кра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Запорож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ей Запорожского сельского поселения Темрюкского района разработан регламент  от 22.03.2013 года № 115  «Об утверждении Порядка работы с обращениями граждан в администрации Запорожского сельского поселения Темрюкского района».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в плане работы главы запланированы мероприятия по рассмотрению заявлений и жалоб населения. Самой актуальной формой работы с населением является рассмотрение обращения с выездом на место и личный прием граждан главой и специалистами администрации, так ж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оды, граждан, встреча с активом поселения, телефонные лини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 (СЭ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няе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блюдаются сроки исполнения обращения при перенаправлении по компет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мотрении обращений и подготовки ответа соблюдаются все требования, предъявляемые в соответствии с законом 59-Ф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сли обращение гражданина направлено на рассмотрение и принятие решения в адрес другого органа, то заявитель обязательно информируется о данном ре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ждое обращение налагается резолюция главы, которая в свою очередь обязательно исполняется исполнителе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 4 квартал 2014 года рассмотрено положительно – 21 обращение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 за ведение документооборота  обращений граждан и за соблюдением контроля по исполнению обращений в администрации поселения является общий отдел (начальник общего отдел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текущий (ежедневный), осуществляется экспертом по делопроизводств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 осуществляется начальником общего отд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и необходимости рассмотрения обращения используется контроль полного исполнения, дополнитель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роспись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учаев не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. Графики приема главой поселения, а так же заместителями и начальниками отделов размещены на входной двери каждого кабинета специалиста, на информационном стенде, на входе в здание администрации и на сайте администрац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ва раза в неделю (вторник, пятница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истемы проведения приемов в населенных пунктах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в журнальном вариант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– карточки, регистрационный журн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 4 квартал 2014 года составлено 66 карточек приема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жеквартально предоставляется информация о поступивших и рассмотренных обращениях граждан, отчет  по основным показателям о работе с обращениями граждан в МОТР, за полугодие составляется аналитическая справка о рассмотрении обращений граждан в МОТ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указанных в обращениях граждан учитываются при разработке программ и планов работ администрации по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утверждении программ осуществляется обнародование либо опубликование в СМ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уются журналы регистра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работе по информированию населения используется система обнарод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ными формами взаимодействия с населением являю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сходов граждан, собрания актива поселения, отчеты по итогам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4 квартал 2014 года: -  сходов граждан - 0, собрания актива поселения – 2, открытая сессия Совета Запорожского сельского поселения Темрюкского района -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ьзу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е 5 лет, уничтожение в установленном порядке с составлением акта (по истечению 5 лет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еется наличие архивных документов по обращениям граж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. Соблюдаются требования по оформлению и хранению дел по обращениям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 4 квартал 2013 года было рассмотрено -11 , за 4 квартал 2014 года рассмотрено - 21. За 12 месяцев 2013 года рассмотрено всего 75 обращений, а за 12 месяцев 2014 года рассмотрено 57 обращени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по квартально в сравнении 4 квартала 2013 года и 4 квартала 2014 года произошло в связи с избранием нового главы поселения, а так же в связи с активной работой в 4 квартале по спилу деревьев, что повлекло повышенную активность обращений к главе поселения. Уменьшилось по сравнению 2013 год и 2014 год на 25 % в связи с предвыборной компанией в 3 кварта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 (вопросы ЖКХ и благоустройства), в том числе темы (прочие) «выдача справок и выписок, а так же разрешений и дубликатов договора купли-продаж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 за 4 квартал 2013 года - 2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4 квартал 2014 года – 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4 квартал 2013 года - 3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4 квартал 2014 года –0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 - все обра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судебных решений, связанных с нарушением права граждан, установленного законом №59-ФЗ –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примеров волокиты при рассмотрении обращений (обращения с длительным периодом рассмотрения) – н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А.Ю.Яков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29:00Z</dcterms:created>
  <dc:creator>Priem gragdan</dc:creator>
  <dc:description/>
  <cp:keywords/>
  <dc:language>en-US</dc:language>
  <cp:lastModifiedBy>USER5</cp:lastModifiedBy>
  <cp:lastPrinted>2014-09-26T12:27:00Z</cp:lastPrinted>
  <dcterms:modified xsi:type="dcterms:W3CDTF">2014-12-19T12:24:00Z</dcterms:modified>
  <cp:revision>16</cp:revision>
  <dc:subject/>
  <dc:title>                 ПРИЛОЖЕНИЕ</dc:title>
</cp:coreProperties>
</file>