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21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77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Поддержка малого и среднего предпринимательства, самозанятых граждан в Запорожском сельском поселении Темрюкского района</w:t>
      </w:r>
      <w:r>
        <w:rPr>
          <w:b/>
          <w:caps/>
          <w:sz w:val="28"/>
          <w:szCs w:val="28"/>
        </w:rPr>
        <w:t>»</w:t>
      </w:r>
    </w:p>
    <w:p>
      <w:pPr>
        <w:pStyle w:val="Normal"/>
        <w:ind w:firstLine="85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развития малого и среднего предпринимательства,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ддержка субъектов малого и среднего предприним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Механизм реализации муниципальной программы и контроль за ее выполнением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ой программы «Поддержка малого и среднего предпринимательства, самозанятых граждан в Запорожском  сельском поселении Темрюкского района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6054"/>
      </w:tblGrid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ы подпрограмм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 Запорожского  сельского поселения Темрюкского район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частник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налоговых поступлений от деятельности субъектов малого и среднего предпринимательства в местный бюджет;</w:t>
            </w:r>
          </w:p>
          <w:p>
            <w:pPr>
              <w:pStyle w:val="Normal"/>
              <w:jc w:val="both"/>
              <w:rPr/>
            </w:pPr>
            <w:r>
              <w:rPr/>
              <w:t>- максимальное удовлетворение потребностей малого бизнеса в комплексных консультационных услугах по всем аспектам ведения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для развития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для развития сельского хозяйства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для самозанятых граждан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странение административных барьеров, препятствующих выходу на рынок новых и развитию действующих на территории Запорожского сельского поселения субъектов предпринимательской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ение общих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- 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еречень целевых показателей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 количество опубликованных информационных материалов по вопросам развития малого предпринима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- количество созданных информационных стендов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 количество изготовленных информационных баннеров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 количество изготовленных социальных рядов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Срок реализаци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23год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ы бюджетных ассигнований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Финансирование программы из средств бюджета поселения- 2023 год – 50,0  тыс.руб.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нтроль за выполнением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Характеристика развития малого и среднего предпринимательства, содержание проблемы и обоснование необходимости ее решения программным методо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циально-экономическом плане малое и среднее предпринимательство формирует средний класс – основу социальной стабильности современн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ьный экономический потенциал не исчерпан, его необходимо вовлечь в хозяйственный оборот Запорожского сельского поселения Темрюкского района, а для этого надо решить немало проблем, пока еще имеющихся в малом и среднем предпринимательстве.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Целью программы является создание благоприятных условий для создания, развития и устойчивого функционирования малого и среднего предпринимательства, увеличения его вклада в решение задач социально-экономического развития Запорожского сельского поселения, </w:t>
      </w:r>
      <w:r>
        <w:rPr>
          <w:sz w:val="28"/>
          <w:szCs w:val="28"/>
        </w:rPr>
        <w:t>увеличение налоговых поступлений от деятельности субъектов малого и среднего предпринимательства в местный бюджет, создание благоприятных условий для развития малого и среднего предпринимательства и сельского хозяйства</w:t>
      </w:r>
      <w:r>
        <w:rPr>
          <w:bCs/>
          <w:sz w:val="28"/>
          <w:szCs w:val="28"/>
        </w:rPr>
        <w:t>. Для достижения поставленной цели должны быть решены следующие задач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устранение административных барьеров, препятствующих выходу на рынок новых и развитию действующих на территории Запорожского сельского поселения субъектов предпринимательской деятельности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общих благоприятных условий для развития субъектов малого и среднего предпринимательства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  <w:r>
          <w:rPr>
            <w:rStyle w:val="InternetLink"/>
            <w:b w:val="false"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– 2023 год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еречень и краткое описание основных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роприятий муниципальной программы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79"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роприятия по реализации программы представлены следующими направлениями деятельности: осуществление мероприятий по совершенствованию внешней среды для развития малого и среднего предпринимательства</w:t>
      </w:r>
      <w:r>
        <w:rPr>
          <w:bCs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рограммы, составляет – 50,0 тыс. рублей, из средств местного бюджета –50,0 тыс. рубле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467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, тыс.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Поддержка малого и среднего предпринимательства, самозанятых граждан в Запорожском сельском поселении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</w:tr>
    </w:tbl>
    <w:p>
      <w:pPr>
        <w:pStyle w:val="Normal"/>
        <w:widowControl w:val="false"/>
        <w:autoSpaceDE w:val="false"/>
        <w:rPr>
          <w:bCs/>
          <w:color w:val="548DD4"/>
          <w:sz w:val="28"/>
          <w:szCs w:val="28"/>
        </w:rPr>
      </w:pPr>
      <w:r>
        <w:rPr>
          <w:bCs/>
          <w:color w:val="548DD4"/>
          <w:sz w:val="28"/>
          <w:szCs w:val="28"/>
        </w:rPr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/>
      </w:pPr>
      <w:r>
        <w:rPr>
          <w:szCs w:val="28"/>
        </w:rPr>
        <w:t xml:space="preserve">Запорожского сельского поселения </w:t>
      </w:r>
    </w:p>
    <w:p>
      <w:pPr>
        <w:pStyle w:val="TextBody"/>
        <w:ind w:right="-82" w:hanging="0"/>
        <w:jc w:val="both"/>
        <w:rPr/>
      </w:pPr>
      <w:r>
        <w:rPr/>
        <w:t xml:space="preserve">Темрюкского района                                                                     </w:t>
      </w:r>
      <w:r>
        <w:rPr>
          <w:lang w:val="ru-RU"/>
        </w:rPr>
        <w:t xml:space="preserve">      </w:t>
      </w:r>
      <w:r>
        <w:rPr/>
        <w:t xml:space="preserve"> </w:t>
      </w:r>
      <w:r>
        <w:rPr>
          <w:szCs w:val="28"/>
        </w:rPr>
        <w:t>Е.И.</w:t>
      </w:r>
      <w:r>
        <w:rPr>
          <w:szCs w:val="28"/>
          <w:lang w:val="ru-RU"/>
        </w:rPr>
        <w:t xml:space="preserve"> </w:t>
      </w:r>
      <w:r>
        <w:rPr>
          <w:szCs w:val="28"/>
        </w:rPr>
        <w:t>Ясинская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51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020185</wp:posOffset>
              </wp:positionH>
              <wp:positionV relativeFrom="paragraph">
                <wp:posOffset>7620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6pt;mso-position-vertical-relative:text;margin-left:316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Calibri" w:hAnsi="Calibri" w:cs="Calibri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Emphasis">
    <w:name w:val="Emphasis"/>
    <w:qFormat/>
    <w:rPr>
      <w:i/>
      <w:iCs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rFonts w:eastAsia="Times New Roman"/>
      <w:color w:val="333333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11:00Z</dcterms:created>
  <dc:creator>Evdokimova Irina Alekseevna</dc:creator>
  <dc:description/>
  <cp:keywords/>
  <dc:language>en-US</dc:language>
  <cp:lastModifiedBy>Nastya</cp:lastModifiedBy>
  <cp:lastPrinted>2018-11-09T17:40:00Z</cp:lastPrinted>
  <dcterms:modified xsi:type="dcterms:W3CDTF">2022-11-03T11:24:00Z</dcterms:modified>
  <cp:revision>67</cp:revision>
  <dc:subject/>
  <dc:title>ПАСПОРТ</dc:title>
</cp:coreProperties>
</file>