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21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9214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92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жарная безопасность в Запорожском сельском поселении Темрюкского района» муниципальной программы «Обеспечение безопасности населения в Запорожском сельском поселении Темрюкского района» на 2016 год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6.05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30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275"/>
        <w:gridCol w:w="1418"/>
        <w:gridCol w:w="1559"/>
        <w:gridCol w:w="3260"/>
        <w:gridCol w:w="3089"/>
        <w:gridCol w:w="124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ых мероприятий подпрограммы «Пожарная безопасность в Запорожском сельском поселен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рюкского района» муниципальной программы «Обеспечение безопасности на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Запорожском сельском поселении Темрюкского района» на 2016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Совершенствование системы обеспечения пожарной безопасности в поселении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0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ротивопожарной защиты объектов муниципальной собственност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 противопожарной пропаганд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ероприятия по пожарной безопасности в Запорожском сельском поселении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информационного материала (листовки, памятки и т.д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необходимых условий для обеспечения мер первичной пожарной безопасности, защита жизни и здоровья граждан поселения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нарушений требований пожарной безопасност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обретение ламп освещения с закрытыми плафонам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амена временной провод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бований пожарной безопасност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на территории Запорожского сельского поселения Темрюкского района для оповещения людей при пожа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бований пожарной безопасност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пожарных гидра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бований пожарной безопасност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9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  сельского поселения  </w:t>
      </w:r>
    </w:p>
    <w:p>
      <w:pPr>
        <w:pStyle w:val="Normal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44:00Z</dcterms:created>
  <dc:creator>Абрамова Виктория Викторовна</dc:creator>
  <dc:description/>
  <cp:keywords/>
  <dc:language>en-US</dc:language>
  <cp:lastModifiedBy>Настя</cp:lastModifiedBy>
  <cp:lastPrinted>2016-05-13T15:09:00Z</cp:lastPrinted>
  <dcterms:modified xsi:type="dcterms:W3CDTF">2016-05-13T12:09:00Z</dcterms:modified>
  <cp:revision>6</cp:revision>
  <dc:subject/>
  <dc:title>ПРИЛОЖЕНИЕ № 1</dc:title>
</cp:coreProperties>
</file>