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5.07.2016         </w:t>
      </w:r>
      <w:r>
        <w:rPr>
          <w:b/>
          <w:sz w:val="28"/>
          <w:szCs w:val="28"/>
        </w:rPr>
        <w:t xml:space="preserve">                                                                           №    </w:t>
      </w:r>
      <w:r>
        <w:rPr>
          <w:i/>
          <w:sz w:val="28"/>
          <w:szCs w:val="28"/>
          <w:u w:val="single"/>
        </w:rPr>
        <w:t>225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Запорожская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Запорожского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 за 2 квартал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5 статьи 264.2 Бюджетного кодекса Российской Федерации и Положения о бюджетном процессе в Запорожском сельском поселении Темрюкского района </w:t>
      </w:r>
      <w:r>
        <w:rPr>
          <w:spacing w:val="20"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Запорожского сельского поселения Темрюкского района за 2 квартал 2016 года по доходам в сумме   17144,65 тыс.руб. рублей, по расходам в сумме 16160,7 тыс. рублей  с превышением расходов  над  доходами (профицит бюджета Запорожского сельского поселения Темрюкского района) в сумме 983,95 тыс.рублей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доходы бюджета    Запорожского сельского поселения Темрюкского района по кодам классификации  доходов бюджетов, за 2-й квартал 2016 года согласно приложению  № 1 к настоящему  постановл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доходов  бюджета Запорожского сельского поселения Темрюкского района  по кодам  видов доходов, подвидов доходов,  классификации операций   сектора государственного  управления, относящихся  к доходам бюджета Запорожского сельского поселения Темрюкского района  за 2-й квартал 2016 года   согласно приложению №2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расходы бюджета Запорожского сельского поселения Темрюкского района по ведомственной структуре расходов бюджета Запорожского сельского поселения Темрюкского района за 2-й квартал 2016 год согласно приложению  № 3 к настоящему  постановл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расходы бюджета Запорожского сельского поселения Темрюкского района  по разделам и подразделам классификации расходов бюджетов за 2-й квартал 2016 год согласно приложению № 4 к настоящему постановлению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расходы бюджета Запорожского сельского поселения Темрюкского района на исполнение муниципальных целевых программ  за 2-й квартал 2016 год согласно приложению  № 5 к настоящему постановл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источники внутреннего финансирования дефицита бюджета Запорожского сельского поселения Темрюкского района, по кодам групп, подгрупп, статей, видов источников финансирования  дифицитов  бюджетов   классификация  операций сектора государственного управления относящихся к источники статей и финансирования дефицитов бюджетов  за 2-й квартал 2016 года согласно приложению  № 6 к настоящему 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Доходы бюджета составили 17144,65 тыс. руб. или 52,29% годового бюджетного назначения, в разрезе налогов: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 - 6508,22  тыс. руб. или  48,12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) акцизы по подакцизным товарам (работы, услуги), реализуемые на территории Российской Федерации –1670,74 тыс.рублей, 53,74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) налог на имущество физических лиц – 51,13 тыс.рублей, 4,26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4) земельный налог – 4973,28 тыс.рублей, - 47,36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5) аренда имущества – 1,56 тыс.рублей, 47,36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6) штрафы, санкции, возмещение ущерба – 27,90 тыс.рублей, 0,0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7) Прочие неналоговые доходы – 717,91 тыс.рублей, 0% годового бюджетного назначения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 Расходы бюджета составили  16160,7    или  3,2% годового бюджетного назначения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) функционирование высшего должностного лица – 301 тыс.рублей, 43,1 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2) функционирование местной администрации -  1991,1 тыс.рублей, 45,1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) обеспечение деятельности финансовых, налоговых и таможенных органов и органов финансового (финансово-бюджетного) надзора – 64,5 тыс.рублей, 50,0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) другие общегосударственные вопросы – 2574,3 тыс.рублей, 40,0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5) мобилизационная и вневойсковая подготовка – 72,1 тыс.рублей, - 37,9 %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6) другие вопросы в области национальной безопасности и правоохранительной деятельности – 118,3 тыс. рублей, 37 % годового бюджетного назначен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коммунальное хозяйство – 16,4 тыс. рублей, 2,5%  годового бюджетного назначения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8) благоустройство – 1698,9  тыс.рублей, 16,9 % годового бюджетного назначения;</w:t>
      </w:r>
    </w:p>
    <w:p>
      <w:pPr>
        <w:pStyle w:val="Normal"/>
        <w:ind w:left="851" w:firstLine="851"/>
        <w:jc w:val="both"/>
        <w:rPr/>
      </w:pPr>
      <w:r>
        <w:rPr>
          <w:color w:val="000000"/>
          <w:sz w:val="28"/>
          <w:szCs w:val="28"/>
        </w:rPr>
        <w:t>10) культура – 3428,0 тыс.рублей, 34,4% годового бюджетного назначени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1) физическая культура –5077,8 тыс.рублей, 79,3 % годового бюджетного назнач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2) Пенсионное обеспечение 45,0 тыс. рублей, годового бюджетного назначения 41,7%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Численность муниципальных служащих составила 6 чел., фактические затраты на их денежное содержание составили 1403,2 тыс.рублей; работников муниципальных учреждений 39 чел., фактические затраты на их денежное содержание – 4752,7 тыс.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начальника финансового отдела администрации Запорожского сельского поселения Темрюкского района С.Н.Кихае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Постановление вступает в силу со дня его 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Г.Кол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51" w:hanging="12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3:00Z</dcterms:created>
  <dc:creator>общий</dc:creator>
  <dc:description/>
  <cp:keywords/>
  <dc:language>en-US</dc:language>
  <cp:lastModifiedBy>Настя</cp:lastModifiedBy>
  <cp:lastPrinted>2017-03-30T08:44:00Z</cp:lastPrinted>
  <dcterms:modified xsi:type="dcterms:W3CDTF">2017-03-30T05:56:00Z</dcterms:modified>
  <cp:revision>38</cp:revision>
  <dc:subject/>
  <dc:title>РОССИЙСКАЯ ФЕДЕРАЦИЯ</dc:title>
</cp:coreProperties>
</file>