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8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1 год – 17185,0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105,7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9671,4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407,9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2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7185,0 тыс. рублей, в том числе: из средств местного бюджета –17185,0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1,4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85,0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1-12-07T17:02:00Z</cp:lastPrinted>
  <dcterms:modified xsi:type="dcterms:W3CDTF">2021-12-07T14:02:00Z</dcterms:modified>
  <cp:revision>88</cp:revision>
  <dc:subject/>
  <dc:title>ПРИЛОЖЕНИЕ</dc:title>
</cp:coreProperties>
</file>