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8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1.11.2022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>177</w:t>
            </w:r>
          </w:p>
        </w:tc>
      </w:tr>
    </w:tbl>
    <w:p>
      <w:pPr>
        <w:pStyle w:val="Normal"/>
        <w:tabs>
          <w:tab w:val="clear" w:pos="708"/>
          <w:tab w:val="center" w:pos="4408" w:leader="none"/>
        </w:tabs>
        <w:jc w:val="center"/>
        <w:rPr/>
      </w:pPr>
      <w:r>
        <w:rPr/>
        <w:t>ст-ца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19 мая 1995 года № 82-ФЗ "Об общественных объединениях", от 12 января 1996 года № 7-ФЗ "О некоммерческих организациях", законами Краснодарского края от 7 июня 2011 года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     Запорожского     сельского     поселения    Темрюкского    района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изменениями от 17 ноября 2017 года № 186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в целях повышения   эффективности  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Финансирование мероприятий программы осуществлять в пределах средств, предусмотренных в бюджете Запорожского сельского поселения Темрюкского района на 2023 год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  официально   опубликовать   (разместить)    на 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9"/>
        <w:ind w:firstLine="85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остановление вступает в силу после его официального опубликования,   но не ранее 1 января 2023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22         </w:t>
      </w:r>
      <w:r>
        <w:rPr>
          <w:sz w:val="28"/>
          <w:szCs w:val="28"/>
        </w:rPr>
        <w:t xml:space="preserve">№ </w:t>
        <w:tab/>
      </w:r>
      <w:r>
        <w:rPr>
          <w:i/>
          <w:iCs/>
          <w:sz w:val="28"/>
          <w:szCs w:val="28"/>
        </w:rPr>
        <w:t>17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Начальник общего отдела                                                            А.Ю.Полтораченк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5:00Z</dcterms:created>
  <dc:creator>Admin</dc:creator>
  <dc:description/>
  <cp:keywords/>
  <dc:language>en-US</dc:language>
  <cp:lastModifiedBy>1</cp:lastModifiedBy>
  <cp:lastPrinted>2018-11-09T10:56:00Z</cp:lastPrinted>
  <dcterms:modified xsi:type="dcterms:W3CDTF">2022-11-07T10:12:00Z</dcterms:modified>
  <cp:revision>48</cp:revision>
  <dc:subject/>
  <dc:title>                                                                      </dc:title>
</cp:coreProperties>
</file>