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депутатской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фракции «Единая Россия»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А.А.Ляшенко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__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ты депутатской фракции «Единая Россия» Запорожского сельского поселения Темрюкского района на 2011 год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е подомового обхода на территории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жителями поселения по интересующим их вопросам, оказание помощь в решение вопро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верке состояния пляжных территорий в Запорожском сельском посел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охраны, природы рыбохозяйственного комплекса, санаторно-курортного обслуживания и туризма, землепольз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выполнения целевой программы «Организация временного трудоустройства несовершеннолетних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ожарной безопасности на территории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беспечению законности, правопорядка, охраны прав и свобод граждан, развитию местного самоуправ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в оформлении территориального общественного самоуправления на территории посел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по председателями ТОС на территории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о количестве отдыхающих граждан на территории Запорожского сельского поселения. План развития курортной зоны в  поселении на 2011 год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охраны, природы рыбохозяйственного комплекса, санаторно-курортного обслуживания и туризма, землепольз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(за полугодие) МУП «ЖКХ-Запорожское» о работе по заключению договора на вывоз ТБО и ЖБО (предприятия, учрежд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sz w:val="28"/>
                <w:szCs w:val="28"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 населения о предстоящих выборах в декабре 2011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рке состояния объектов мелкорозничной торгов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экономики, бюджета, финансов, налогов и распоряжению муниципальной собственностью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работе антинаркотической,  антитеррористической, административной комиссии в посел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по проверке состояния земель в Запорожском сельском поселен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Общественного Совета при главе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ступления бюджетных средств и их использование  МУП «ЖКХ-Запорож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экономики, бюджета, финансов, налогов и распоряжению муниципальной собственностью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Всероссийского Совета местного самоуправления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 работы по соблюдению Закона Краснодарского края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Совета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о проведению выборов на территории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56:00Z</dcterms:created>
  <dc:creator>USER5</dc:creator>
  <dc:description/>
  <cp:keywords/>
  <dc:language>en-US</dc:language>
  <cp:lastModifiedBy>USER5</cp:lastModifiedBy>
  <cp:lastPrinted>2011-08-08T14:50:00Z</cp:lastPrinted>
  <dcterms:modified xsi:type="dcterms:W3CDTF">2011-08-08T10:56:00Z</dcterms:modified>
  <cp:revision>2</cp:revision>
  <dc:subject/>
  <dc:title>УТВЕРЖДАЮ</dc:title>
</cp:coreProperties>
</file>