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6.08.2021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1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1276"/>
        <w:gridCol w:w="1275"/>
        <w:gridCol w:w="2409"/>
        <w:gridCol w:w="993"/>
        <w:gridCol w:w="2977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20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 автомобильной дороги по ул.Школьной  от д №24 до ул.Степной в п.Ильич   Темрюкского района, протяженностью 1360м; Ремонт  автомобильной дороги  по ул.Набережная  от пер.Зеленый до пер.Юбилейный в п.Гаркуша Темрюкского района протяженностью 840 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2,6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0,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Горького, ул. Плоткина  в ст-це Запорожской, ул.Ленина в пос.Гарку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Широкая, пос.Красноармейский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9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93,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1-08-20T08:48:00Z</cp:lastPrinted>
  <dcterms:modified xsi:type="dcterms:W3CDTF">2021-08-20T05:48:00Z</dcterms:modified>
  <cp:revision>30</cp:revision>
  <dc:subject/>
  <dc:title/>
</cp:coreProperties>
</file>