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</w:t>
      </w:r>
      <w:r>
        <w:rPr>
          <w:szCs w:val="28"/>
        </w:rPr>
        <w:t xml:space="preserve">  </w:t>
      </w:r>
      <w:r>
        <w:rPr>
          <w:i/>
          <w:szCs w:val="28"/>
        </w:rPr>
        <w:t xml:space="preserve">                     </w:t>
      </w:r>
      <w:r>
        <w:rPr>
          <w:szCs w:val="28"/>
        </w:rPr>
        <w:t xml:space="preserve">                                                  </w:t>
      </w:r>
      <w:r>
        <w:rPr>
          <w:b/>
          <w:szCs w:val="28"/>
        </w:rPr>
        <w:t>№</w:t>
      </w:r>
      <w:r>
        <w:rPr>
          <w:i/>
          <w:szCs w:val="28"/>
        </w:rPr>
        <w:t xml:space="preserve"> 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оведении публичных слушаний по проекту планировки </w:t>
      </w:r>
      <w:r>
        <w:rPr>
          <w:b/>
          <w:color w:val="000000"/>
          <w:szCs w:val="28"/>
        </w:rPr>
        <w:t>с проектом межевания участка малоэтажной застройки в пос</w:t>
      </w:r>
      <w:r>
        <w:rPr>
          <w:b/>
          <w:szCs w:val="28"/>
        </w:rPr>
        <w:t>. Приазовский Темрюкского района Краснодарского края</w:t>
      </w:r>
    </w:p>
    <w:p>
      <w:pPr>
        <w:pStyle w:val="Normal"/>
        <w:shd w:fill="FFFFFF" w:val="clear"/>
        <w:spacing w:lineRule="exact" w:line="322"/>
        <w:ind w:right="3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22"/>
        <w:ind w:right="3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color w:val="000000"/>
          <w:spacing w:val="1"/>
          <w:szCs w:val="28"/>
        </w:rPr>
      </w:pPr>
      <w:r>
        <w:rPr>
          <w:szCs w:val="28"/>
        </w:rPr>
        <w:t>На основании Федерального Закона Российской Федерации от 6 октября 2003 года № 131-ФЗ «Об общих принципах организации местного самоуправления в Российской Федерации»,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Градостроительного кодекса Российской Федерации от 29 декабря 2004 года № 190-ФЗ, в соответствии с Уставом Запорожского сельского поселения Темрюкского района, </w:t>
      </w:r>
      <w:r>
        <w:rPr>
          <w:color w:val="000000"/>
          <w:szCs w:val="28"/>
        </w:rPr>
        <w:t>в целях определения назначения территории, создания условий для устойчивого развития, обеспечения учета прав и законных интересов граждан и их объединений п о с т а н о в л я ю: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1. Назначить проведение публичных слушаний по проекту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 xml:space="preserve">. Приазовский Темрюкского района Краснодарского края на </w:t>
      </w:r>
      <w:r>
        <w:rPr>
          <w:color w:val="000000"/>
          <w:szCs w:val="28"/>
        </w:rPr>
        <w:t>11 октября</w:t>
      </w:r>
      <w:r>
        <w:rPr>
          <w:szCs w:val="28"/>
        </w:rPr>
        <w:t xml:space="preserve"> 2013 года.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2. Опубликовать материалы проекта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 в газете «Тамань» (приложение № 1)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 Создать оргкомитет по проведению публичных слушаний на тему: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проект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» и утвердить его состав (приложению № 2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4. Утвердить и опубликовать порядок учета предложений и участия граждан в обсуждение проекта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  (приложению № 3)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5. Создать рабочую группу по учету предложений по проекту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 xml:space="preserve">. Приазовский Темрюкского района Краснодарского края (приложению № 4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6. Установить, что заявки на участие в публичных слушаниях по проекту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 xml:space="preserve">. Приазовский Темрюкского района Краснодарского края принимаются в письменной форме со дня опубликования настоящего постановления по </w:t>
      </w:r>
      <w:r>
        <w:rPr>
          <w:color w:val="000000"/>
          <w:szCs w:val="28"/>
        </w:rPr>
        <w:t xml:space="preserve">6 </w:t>
      </w:r>
      <w:r>
        <w:rPr>
          <w:szCs w:val="28"/>
        </w:rPr>
        <w:t>октября 2013 года включительно. Заявки принимаются в рабочие дни по адресу: ст. Запорожская, ул. Ленина, 22, кабинет № 1, с 8.00 до 17.00 час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7. Опубликовать настоящее постановление в газете «Тамань», разместить на официальном сайте администрации Запорожского сельского поселения  Темрюкского района в сети «Интернет» материалы по проекту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8. Контроль за выполнение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9. Постановление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 района</w:t>
        <w:tab/>
        <w:t xml:space="preserve">                                                                   А.Г.Толстокорый</w:t>
      </w:r>
      <w:r>
        <w:rPr>
          <w:i/>
          <w:szCs w:val="28"/>
        </w:rPr>
        <w:t xml:space="preserve">                  </w:t>
      </w:r>
      <w:r>
        <w:rPr>
          <w:szCs w:val="28"/>
        </w:rPr>
        <w:tab/>
        <w:t xml:space="preserve">                           </w:t>
      </w:r>
    </w:p>
    <w:p>
      <w:pPr>
        <w:sectPr>
          <w:type w:val="nextPage"/>
          <w:pgSz w:w="11906" w:h="16838"/>
          <w:pgMar w:left="1701" w:right="567" w:gutter="0" w:header="0" w:top="360" w:footer="0" w:bottom="1258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 постановлению  администрац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</w:t>
      </w:r>
      <w:r>
        <w:rPr>
          <w:i/>
          <w:szCs w:val="28"/>
        </w:rPr>
        <w:t>___________</w:t>
      </w:r>
      <w:r>
        <w:rPr>
          <w:szCs w:val="28"/>
        </w:rPr>
        <w:t xml:space="preserve">№ </w:t>
      </w:r>
      <w:r>
        <w:rPr>
          <w:b/>
          <w:i/>
          <w:szCs w:val="28"/>
        </w:rPr>
        <w:t>____</w:t>
      </w:r>
    </w:p>
    <w:p>
      <w:pPr>
        <w:pStyle w:val="Normal"/>
        <w:jc w:val="right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Состав оргкомитета по проведению публичных слушаний по проекту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>Савина Ульяна  Леонидовна - заместитель главы Запорожского сельского поселения Темрюкского район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2. Вовк Александр Васильевич – начальник отдела по вопросам архитектуры, градостроительства и земельных отношений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3. Шукман Анастасия Федоровна - инженер по архитектуре и градостроительству Запорожского сельского поселения Темрюкского район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4. Яковлева Анастасия Юрьевна - начальник общего отдела Запорожского сельского поселения Темрюкского район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5. Савин Сергей Александрович депутат Совета Запорож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6. Чепель Евгения Александровна – директор МКУ «МТО администрации Запорожского сельского поселения Темрюкского район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Cs w:val="28"/>
        </w:rPr>
        <w:t>Темрюкского района                                                                   А.Г.Толстокоры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 постановлению  администрац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</w:rPr>
        <w:t>_________</w:t>
      </w:r>
      <w:r>
        <w:rPr>
          <w:szCs w:val="28"/>
        </w:rPr>
        <w:t xml:space="preserve">  № </w:t>
      </w:r>
      <w:r>
        <w:rPr>
          <w:i/>
          <w:szCs w:val="28"/>
        </w:rPr>
        <w:t>_____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учета предложений и участия граждан в обсуждении проекта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 Население Запорожского сельского поселения Темрюкского района с момента опубликования проекта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 вправе участвовать в его обсуждении в следующих формах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проведение собраний граждан по месту жительства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2) массового обсуждения проекта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 в порядке, предусмотренном настоящим Порядком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3) проведения публичных слушаний по проекту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 Предложения о дополнениях и (или) изменениях по опубликованному проекту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 (далее - предложения), выдвинутые на публичных слушаниях, указывают в итоговом документе публичных слушаний, который передается в рабочую группу по учету предложений граждан по проекту планировки территории, совмещенный с проектом межевания,  для малоэтажной застройки в пос. Приазовский Темрюкского района Краснодарского края (далее – рабочая группа)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3. Предложения населения к опубликованному проекту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Могут вноситься со дня его опубликования и по </w:t>
      </w:r>
      <w:r>
        <w:rPr>
          <w:color w:val="000000"/>
          <w:szCs w:val="28"/>
        </w:rPr>
        <w:t>6 октября 2013</w:t>
      </w:r>
      <w:r>
        <w:rPr>
          <w:szCs w:val="28"/>
        </w:rPr>
        <w:t xml:space="preserve"> года включительно в рабочую группу и рассматриваются ею в соответствии с настоящим Порядко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Внесенные предложения регистрируются рабочей группо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 Градостроительного  кодекса Российской Федерации от 29 декабря 2004 года № 190-ФЗ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6. Предложения должны соответствовать требованиям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) должны обеспечивать однозначное толкование положений проекта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)  должны быть понятными, краткими и по существу рассматриваемого вопрос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количество поступивших предложений, оставленных  в соответствии с настоящим Порядком без рассмотре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отклоненные предложения ввиду несоответствия требованиям, предъявляемым настоящим Порядко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предложения, рекомендуемые рабочей группой к отклонению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5) предложения, рекомендуемые рабочей группой для внесения в проект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0. Рабочая группа представляет Главе Запорожского сельского поселения Темрюкского района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1. Глава Запорожского сельского Темрюкского района с учетом заключения о результатах публичных слушаний принимает решение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о согласии с проектом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 xml:space="preserve">. Приазовский Темрюкского района Краснодарского края и направлении его в Совет Запорожского сельского поселения Темрюкского района, или об отклонении проекта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 и о направлении его на доработ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А.Г.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  <w:t>к  постановлению  администрации</w:t>
      </w:r>
    </w:p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220" w:hanging="0"/>
        <w:jc w:val="center"/>
        <w:rPr/>
      </w:pPr>
      <w:r>
        <w:rPr>
          <w:szCs w:val="28"/>
        </w:rPr>
        <w:t xml:space="preserve">от </w:t>
      </w:r>
      <w:r>
        <w:rPr>
          <w:i/>
          <w:szCs w:val="28"/>
        </w:rPr>
        <w:t>__________</w:t>
      </w:r>
      <w:r>
        <w:rPr>
          <w:szCs w:val="28"/>
        </w:rPr>
        <w:t xml:space="preserve">  № </w:t>
      </w:r>
      <w:r>
        <w:rPr>
          <w:i/>
          <w:szCs w:val="28"/>
        </w:rPr>
        <w:t>____</w:t>
      </w:r>
    </w:p>
    <w:p>
      <w:pPr>
        <w:pStyle w:val="Normal"/>
        <w:ind w:firstLine="36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>
          <w:szCs w:val="28"/>
        </w:rPr>
      </w:pPr>
      <w:r>
        <w:rPr>
          <w:szCs w:val="28"/>
        </w:rPr>
        <w:t xml:space="preserve">Состав рабочей группы по учету предложений по проекту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1. Костин Александр Борисович - заместитель главы Запорожского сельского  поселения Темрюкского район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2. Шукман Анастасия Федоровна - инженер по архитектуре и градостроительству Запорожского сельского поселения Темрюкского район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3. Мороз Галина Николаевна -  начальник финансового отдела Запорожского сельского поселения Темрюкского район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4. Савин Сергей Александрович - депутат Совета Запорожского сельского поселения Темрюкского район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5. Яковлева Анастасия Юрьевна – начальник общего отдела Запорожского сельского поселения Темрюкского район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Cs w:val="28"/>
        </w:rPr>
        <w:t>Темрюкского района                                                                   А.Г.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32:00Z</dcterms:created>
  <dc:creator>гуке</dc:creator>
  <dc:description/>
  <cp:keywords/>
  <dc:language>en-US</dc:language>
  <cp:lastModifiedBy>webadmin</cp:lastModifiedBy>
  <cp:lastPrinted>2013-08-29T09:21:00Z</cp:lastPrinted>
  <dcterms:modified xsi:type="dcterms:W3CDTF">2013-10-11T10:52:00Z</dcterms:modified>
  <cp:revision>11</cp:revision>
  <dc:subject/>
  <dc:title/>
</cp:coreProperties>
</file>