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06.2013 № 02-28/1076</w:t>
            </w:r>
          </w:p>
          <w:p>
            <w:pPr>
              <w:pStyle w:val="Normal"/>
              <w:rPr/>
            </w:pPr>
            <w:r>
              <w:rPr/>
              <w:t>на № 03-07/137 от 03.06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квартального отч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/>
        <w:t xml:space="preserve">Администрация Запорожского сельского поселения Темрюкского района предоставляет </w:t>
      </w:r>
      <w:r>
        <w:rPr>
          <w:szCs w:val="28"/>
        </w:rPr>
        <w:t xml:space="preserve">статистические сведения об итогах работы с обращениями граждан 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и 1 полугодие 2013 год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А так же представляем информацию о положительно решенных вопросах по обращениям граждан в Запорожском сельском поселении Темрюкского района (приложение № 2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иложение: на 11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/>
      </w:pPr>
      <w:r>
        <w:rPr>
          <w:szCs w:val="28"/>
        </w:rPr>
        <w:t>(861)48-77-3-4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исьму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4.06.2013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8/107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 xml:space="preserve">Статистические данные о работе с обращениями граждан в  Запорожском сельском поселении Темрюкского района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а 2 квартал и 1 полугодие 2013 год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00"/>
        <w:gridCol w:w="1200"/>
        <w:gridCol w:w="1200"/>
      </w:tblGrid>
      <w:tr>
        <w:trPr>
          <w:trHeight w:val="65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олугодие</w:t>
            </w:r>
          </w:p>
        </w:tc>
      </w:tr>
      <w:tr>
        <w:trPr>
          <w:trHeight w:val="65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/100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9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7 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7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9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81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3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45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64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55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 5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8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69%</w:t>
            </w:r>
          </w:p>
        </w:tc>
      </w:tr>
      <w:tr>
        <w:trPr>
          <w:trHeight w:val="9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30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9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исьму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4.06.2013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8/107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Информация об итогах рассмотрения обращений граждан в Запорожском сельском поселении Темрюкского района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за 2 квартал и 1 полугодие 2013 года</w:t>
      </w:r>
    </w:p>
    <w:p>
      <w:pPr>
        <w:pStyle w:val="Normal"/>
        <w:tabs>
          <w:tab w:val="clear" w:pos="708"/>
          <w:tab w:val="left" w:pos="3900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За  2 квартал и 1 полугодие 2013 года в администрацию Запорожского сельского поселения Темрюкского района  поступило – 42 письменных обращения. По сравнению с аналогичным периодом  2012 года </w:t>
      </w:r>
      <w:r>
        <w:rPr>
          <w:szCs w:val="28"/>
        </w:rPr>
        <w:t>количество заявлений увеличилось.</w:t>
      </w:r>
      <w:r>
        <w:rPr>
          <w:spacing w:val="-1"/>
          <w:szCs w:val="28"/>
        </w:rPr>
        <w:t xml:space="preserve"> Все обращения граждан рассмотрены в установленные сроки, с выездом на место, по рассмотрению даны письменные  ответы по их обращениям.</w:t>
      </w:r>
    </w:p>
    <w:p>
      <w:pPr>
        <w:pStyle w:val="Normal"/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tbl>
      <w:tblPr>
        <w:tblW w:w="8961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66"/>
        <w:gridCol w:w="2166"/>
        <w:gridCol w:w="2166"/>
      </w:tblGrid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кварта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кварта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кварта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1 полугодие: </w:t>
            </w:r>
            <w:r>
              <w:rPr>
                <w:b/>
                <w:szCs w:val="28"/>
              </w:rPr>
              <w:t>3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1 полугодие:</w:t>
            </w:r>
            <w:r>
              <w:rPr>
                <w:b/>
                <w:szCs w:val="28"/>
              </w:rPr>
              <w:t xml:space="preserve"> 42</w:t>
            </w:r>
          </w:p>
        </w:tc>
      </w:tr>
    </w:tbl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К главе поселения обратилось на личный прием за 1 полугодие 2012 года 101 человек, а за 1 полугодие 2013 года 118 человек. Соответственно количество граждан  увеличилось. Это говорит о том, что граждане поселения по-прежнему считают личный прием один из самых эффективных методов для решения проблем и вопросов. </w:t>
      </w:r>
    </w:p>
    <w:p>
      <w:pPr>
        <w:pStyle w:val="Normal"/>
        <w:ind w:firstLine="851"/>
        <w:jc w:val="both"/>
        <w:rPr/>
      </w:pPr>
      <w:r>
        <w:rPr>
          <w:szCs w:val="28"/>
        </w:rPr>
        <w:t>Организация работы с обращениями граждан строится по следующим принципам:</w:t>
      </w:r>
    </w:p>
    <w:p>
      <w:pPr>
        <w:pStyle w:val="Normal"/>
        <w:ind w:firstLine="851"/>
        <w:jc w:val="both"/>
        <w:rPr/>
      </w:pPr>
      <w:r>
        <w:rPr>
          <w:szCs w:val="28"/>
        </w:rPr>
        <w:t>- еженедельно в плане работы главы поселения запланированы мероприятия по рассмотрению заявлений и жалоб населения (при необходимости осуществляется выезд специалистов,  оформляется акты), который является самой актуальной формой работы с населением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 личный прием граждан главой и специалистами администрации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 открытые сессии Совета, собрания, сходы, встречи с активом поселения; </w:t>
      </w:r>
    </w:p>
    <w:p>
      <w:pPr>
        <w:pStyle w:val="Normal"/>
        <w:ind w:firstLine="851"/>
        <w:jc w:val="both"/>
        <w:rPr/>
      </w:pPr>
      <w:r>
        <w:rPr>
          <w:szCs w:val="28"/>
        </w:rPr>
        <w:t>- телефонная ли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а так же в здании администрации по адресу: ст-ца Запорожская, ул. Ленина, 22, имеется почтовый ящик главы Запорожского сельского поселения и почтовый ящик губернатора Краснодарского кра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ействует система учёта, регистрации и контроля за соблюдением сроков рассмотрения обращений  в соответствии с действующим законодательством. </w:t>
      </w:r>
    </w:p>
    <w:p>
      <w:pPr>
        <w:pStyle w:val="Normal"/>
        <w:ind w:firstLine="851"/>
        <w:jc w:val="both"/>
        <w:rPr/>
      </w:pPr>
      <w:r>
        <w:rPr>
          <w:szCs w:val="28"/>
        </w:rPr>
        <w:t>Случаев не своевременного рассмотрения заявлений за 1 полугодие 2013 года не имеется.</w:t>
      </w:r>
    </w:p>
    <w:p>
      <w:pPr>
        <w:pStyle w:val="Normal"/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  <w:t>Положительными моментами по рассмотрению обращений граждан и личного приема граждан главой поселения считаем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pacing w:val="-1"/>
          <w:szCs w:val="28"/>
          <w:u w:val="single"/>
        </w:rPr>
      </w:pPr>
      <w:r>
        <w:rPr>
          <w:spacing w:val="-1"/>
          <w:szCs w:val="28"/>
          <w:u w:val="single"/>
        </w:rPr>
        <w:t>Ремонт дороги от федеральной трассы до пос. Красноармейски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  <w:t>В течение января и февраля месяца 2013 года граждане пос. Красноармейский неоднократно обращались к специалистам администрации за информацией о действиях администрации по решению данного вопроса. Но входе личной беседы письменных обращений или письменных ответов граждане не требовали в связи с тем, что весь ход работ, осуществляемый администрацией поселения по подготовке документов можно отследить на официальном сайте поселения, что и делают жители пос. Красноармейский. Главой поселения четко определен срок проведения ремонтных работ (сентябрь 2013 года) и жители поселения ожидают данного момента и не обращаются  в администрацию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Установка Поклоннго креста на въезде в пос. Береговой гр. Игнатовым Д.Г. и Германовым В.Н. Данный вопрос рассмотрен положительно, Поклонный крест установлен в пос. Берего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Гражданка Дрянцева Н.Н., обращалась в администрацию поселения с просьбой привлечь к административной ответственности соседа за складирование кучи мусора под окна ее домовладения. Администрацией поселения были приняты следующие ме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сосед был вызван на административную комиссию и оштрафован. В течение 7 дней куча мусора была ликвидирована.  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. Вопрос гр. Павлик О.М., о спиливание тополя расположенного на кладбище в ст-це Запорожской так же рассмотрен положительно. В кратчайшие сроки силами МУП «ЖКХ-Запорожское» дерево было спилено  и вывезено с территории кладбища. </w:t>
      </w:r>
    </w:p>
    <w:p>
      <w:pPr>
        <w:pStyle w:val="Normal"/>
        <w:ind w:firstLine="567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Работники администрации предупреждены о персональной ответственности в случае нарушения сроков в волоките рассмотрения заявлений граждан. В случае нарушений руководством администрации будут приняты меры административной ответственности. 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6" w:gutter="0" w:header="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21:00Z</dcterms:created>
  <dc:creator>USER5</dc:creator>
  <dc:description/>
  <cp:keywords/>
  <dc:language>en-US</dc:language>
  <cp:lastModifiedBy>USER5</cp:lastModifiedBy>
  <cp:lastPrinted>2013-06-25T13:46:00Z</cp:lastPrinted>
  <dcterms:modified xsi:type="dcterms:W3CDTF">2013-06-25T10:49:00Z</dcterms:modified>
  <cp:revision>7</cp:revision>
  <dc:subject/>
  <dc:title> </dc:title>
</cp:coreProperties>
</file>