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и 1 полугодие 2013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рассмотрено положительно – 22 обращения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2 квартал 2013 года составлено 62 карточк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2 квартал 2013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2 квартал 2012 года было рассмотрено -21 , за 2 квартал 2013 года рассмотрено - 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сравнению с предыдущим годом на 1 обра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социальная сфера» -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2 квартал 2012 года - 3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3 года – 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2 года - 4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3 года –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 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3-06-25T09:29:00Z</cp:lastPrinted>
  <dcterms:modified xsi:type="dcterms:W3CDTF">2013-06-25T06:30:00Z</dcterms:modified>
  <cp:revision>13</cp:revision>
  <dc:subject/>
  <dc:title>                 ПРИЛОЖЕНИЕ</dc:title>
</cp:coreProperties>
</file>