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4860" w:firstLine="492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OLE_LINK2"/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 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й инфраструктуры 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ind w:left="4860" w:firstLine="49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на 2018 год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i/>
          <w:sz w:val="28"/>
          <w:szCs w:val="28"/>
        </w:rPr>
        <w:t>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«Комплексное развит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 коммунальной инфраструктуры Запорож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Темрюкского района на 2018 год»</w:t>
      </w:r>
    </w:p>
    <w:tbl>
      <w:tblPr>
        <w:tblW w:w="1455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120"/>
        <w:gridCol w:w="1620"/>
        <w:gridCol w:w="1440"/>
        <w:gridCol w:w="3420"/>
        <w:gridCol w:w="2606"/>
        <w:gridCol w:w="94"/>
      </w:tblGrid>
      <w:tr>
        <w:trPr/>
        <w:tc>
          <w:tcPr>
            <w:tcW w:w="1455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6" w:firstLine="692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 оптимального значения  нормативов  потребления коммунальных услуг с учетом  применения эффективных технологических решений, использования современных материалов и оборудования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Cs w:val="28"/>
              </w:rPr>
              <w:t xml:space="preserve">Разработка программы комплексного развития коммунальной инфраструктуры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 xml:space="preserve"> по отрасл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пл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одоснабжение и водоотвед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электроснабжени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азоснабжение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720" w:firstLine="131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система сбора и утилизации бытовых отх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анализа существующего состояния отрасли, в том числе: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технического состояния объектов жилищно-коммунального хозяйства по отраслям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ресурсных возможностей водообеспечения, электроснабжения, газоснабжения, теплоснабжения народо-хозяйственного комплекса поселения;</w:t>
            </w:r>
          </w:p>
          <w:p>
            <w:pPr>
              <w:pStyle w:val="Normal"/>
              <w:ind w:left="725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обоснования потребности в ресурсах для достижения целей и результатов Программы с учетом перспективной численности населения, территориального развития населенных пунктов поселения и инвестиционных потоков в его экономику;</w:t>
            </w:r>
          </w:p>
          <w:p>
            <w:pPr>
              <w:pStyle w:val="Normal"/>
              <w:ind w:left="725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предложений по регенерации и модернизации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пределения перспектив развития отрасли с учетом отраслевой программы социально-экономического развития Краснодарского края, и муниципального образования Темрюкский  район  и </w:t>
            </w:r>
            <w:r>
              <w:rPr>
                <w:rFonts w:cs="Times New Roman" w:ascii="Times New Roman" w:hAnsi="Times New Roman"/>
              </w:rPr>
              <w:t>Запорожского сельского  поселения Темрюкского района</w:t>
            </w:r>
            <w:r>
              <w:rPr>
                <w:rFonts w:cs="Times New Roman" w:ascii="Times New Roman" w:hAnsi="Times New Roman"/>
                <w:szCs w:val="28"/>
              </w:rPr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локальных программ отраслевых предприятий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основных положений утвержденных документов территориального планирования, включающих сведения по технико-экономическому обоснованию, территориальному и инфраструктурному развитию, в том числе инженерному обеспечению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мещения приоритетных инвестиционных объектов с учетом их перспективных нагрузок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разработки предложений по охране окружающей среды в части строительства и эксплуатации объектов отрасли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ind w:left="16" w:firstLine="28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редложений по защите территории от чрезвычайных ситуаций природного и техноген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Cs w:val="28"/>
              </w:rPr>
              <w:t>Особое внимание обратить на состояние водоснабжени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ресурсы водоносных слоев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потребное количество водопотребления на расчетный сро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необходимость дополнительных геологических исследований с целью разведки новых водных запас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временное техническое состояние объектов водоснабжения: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водоснабжения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етей магистральных водоводов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азработка схем водоснабжения и водоотведения Запорожского сельского поселения Темрюкск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ы газоснабжения Запорожского сельского поселения Темрюкского райо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Бородин</cp:lastModifiedBy>
  <cp:lastPrinted>2016-12-03T19:25:00Z</cp:lastPrinted>
  <dcterms:modified xsi:type="dcterms:W3CDTF">2017-10-28T09:36:00Z</dcterms:modified>
  <cp:revision>44</cp:revision>
  <dc:subject/>
  <dc:title>ПРИЛОЖЕНИЕ № 1</dc:title>
</cp:coreProperties>
</file>