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4678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4678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ind w:left="4678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467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земельных и имущественных отношений Запорожского сельского поселения Темрюкского района 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01.11.2021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186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 «Развитие имущественных отношений Запорожского сельского поселения Темрюкского район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231"/>
        <w:gridCol w:w="1006"/>
        <w:gridCol w:w="2552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5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«Развитие имущественных отношений Запорожского сельского поселения Темрюкского района»</w:t>
            </w:r>
          </w:p>
        </w:tc>
      </w:tr>
      <w:tr>
        <w:trPr>
          <w:trHeight w:val="70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сение изменений в генеральный план и правила землепользования и застройки Запорожского сельского поселения Темрюкского район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15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ая инвентаризация объектов муниципальной собственности Запорожского сельского поселения Темрюкского района и постановка на кадастровый учет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ыночная оценка объектов муниципальной собственности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990"/>
      <w:bookmarkStart w:id="2" w:name="sub_990"/>
      <w:bookmarkEnd w:id="2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рожского сельского поселени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Е.И.Ясинская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4T10:46:00Z</dcterms:created>
  <dc:creator>Абрамова Виктория Викторовна</dc:creator>
  <dc:description/>
  <cp:keywords/>
  <dc:language>en-US</dc:language>
  <cp:lastModifiedBy>Nastya</cp:lastModifiedBy>
  <cp:lastPrinted>2021-12-07T14:51:00Z</cp:lastPrinted>
  <dcterms:modified xsi:type="dcterms:W3CDTF">2021-12-07T11:51:00Z</dcterms:modified>
  <cp:revision>49</cp:revision>
  <dc:subject/>
  <dc:title>ПРИЛОЖЕНИЕ № 1</dc:title>
</cp:coreProperties>
</file>