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  <w:r>
        <w:rPr>
          <w:b/>
          <w:sz w:val="28"/>
          <w:szCs w:val="28"/>
          <w:u w:val="single"/>
        </w:rPr>
        <w:t>291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«19» декабря  2013 года                                                                ст-ца Запорожская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Российской Федерации от 6 октября 2003 года № 131-ФЗ «Об общих принципах организации местного самоуправления в Российской Федерации, статьи 32 Градостроительного кодекса Российской Федерации, в соответствии с утвержденным генеральным планом Запорожского сельского поселения, утвержденному решением Совета Запорож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>28 февраля 2013 года №235</w:t>
      </w:r>
      <w:r>
        <w:rPr>
          <w:rFonts w:cs="Times New Roman" w:ascii="Times New Roman" w:hAnsi="Times New Roman"/>
          <w:sz w:val="28"/>
          <w:szCs w:val="28"/>
        </w:rPr>
        <w:t xml:space="preserve">, Устава Запорожского сельского поселения Темрюкского района, рассмотрев протоколы публичных слушаний по указанному проекту от </w:t>
      </w:r>
      <w:r>
        <w:rPr>
          <w:rFonts w:cs="Times New Roman" w:ascii="Times New Roman" w:hAnsi="Times New Roman"/>
          <w:color w:val="000000"/>
          <w:sz w:val="28"/>
          <w:szCs w:val="28"/>
        </w:rPr>
        <w:t>11 декабря</w:t>
      </w:r>
      <w:r>
        <w:rPr>
          <w:rFonts w:cs="Times New Roman" w:ascii="Times New Roman" w:hAnsi="Times New Roman"/>
          <w:sz w:val="28"/>
          <w:szCs w:val="28"/>
        </w:rPr>
        <w:t xml:space="preserve"> 2013 года и заключение о результатах публичных слушаний от </w:t>
      </w:r>
      <w:r>
        <w:rPr>
          <w:rFonts w:cs="Times New Roman" w:ascii="Times New Roman" w:hAnsi="Times New Roman"/>
          <w:color w:val="000000"/>
          <w:sz w:val="28"/>
          <w:szCs w:val="28"/>
        </w:rPr>
        <w:t>16 декабря  2013</w:t>
      </w:r>
      <w:r>
        <w:rPr>
          <w:rFonts w:cs="Times New Roman" w:ascii="Times New Roman" w:hAnsi="Times New Roman"/>
          <w:sz w:val="28"/>
          <w:szCs w:val="28"/>
        </w:rPr>
        <w:t xml:space="preserve"> года, Совет Запорожского сельского поселения Темрюкского района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«Внесение изменений в Правила землепользования и застройки на территории Запорожского сельского поселения Темрюкского района» (приложение №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«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 в газете «Тамань» и на официальном сайте администрации Запорожского сельского поселения Темрюкского района в сети «Интернет»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рюкского района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248" w:hRule="atLeast"/>
        </w:trPr>
        <w:tc>
          <w:tcPr>
            <w:tcW w:w="5148" w:type="dxa"/>
            <w:tcBorders/>
          </w:tcPr>
          <w:p>
            <w:pPr>
              <w:pStyle w:val="Normal"/>
              <w:ind w:right="-4707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 решению Совета Запорожского 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 декабря 2013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9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ополнить п. 3 ст. 62 «Правил землепользования и застройки Запорожского сельского поселения Темрюкского района», в условно разрешенные виды и параметры использования земельных участков и объектов капитального строительства, зону (ИВ-1) «Зона озеленения специального назначения» словами «автомобильные газозаправочные стан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 п. 3 части 3  ст. 59 «Правил землепользования и застройки Запорожского сельского поселения Темрюкского района» формулировку «Общекурортная набережная с объектами отдыха, развлечения, общественного питания» заменить словами </w:t>
      </w:r>
      <w:r>
        <w:rPr>
          <w:color w:val="000000"/>
          <w:sz w:val="28"/>
          <w:szCs w:val="28"/>
        </w:rPr>
        <w:t>«Общекурортная набережная с размещением и строительством объектов отдыха, развлечения и общественного питания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</w:t>
      </w:r>
      <w:r>
        <w:rPr>
          <w:szCs w:val="28"/>
        </w:rPr>
        <w:t xml:space="preserve">  </w:t>
      </w:r>
      <w:r>
        <w:rPr>
          <w:sz w:val="28"/>
          <w:szCs w:val="28"/>
        </w:rPr>
        <w:t>Исключить из текста ст.ст. 38, 41, главы 9 «Правил землепользования и застройки Запорожского сельского поселения Темрюкского района» слова «капитальный ремонт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Изменить п.1 ст.54 «Правил землепользования и застройки Запорожского сельского поселения Темрюкского района» минимальную площадь земельных участков с видом разрешенного использования «индивидуальные жилые дома с приусадебными земельными участками»  с 600 кв.м., на 500 кв.м.,</w:t>
      </w:r>
    </w:p>
    <w:p>
      <w:pPr>
        <w:pStyle w:val="Normal"/>
        <w:rPr>
          <w:color w:val="000000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нести изменения в п.1 ст.54 «Правил землепользования и застройки Запорожского сельского поселения Темрюкского района» в основные виды и параметры разрешенного использования земельных участков и объектов капитального строительства в зоны (Ж-1) «Зона индивидуальной жилой застройки»,  дополнив ее видом разрешенного использования «личное подсобное хозяйство» и исключить из вспомогательных видов разрешенного использования земельных участков в п.2 ст.54  «Правил землепользования и застройки Запорожского сельского поселения Темрюкского района» - «личное подсобное хозяй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Дополнить  п. 1 ст. 54 «Правил землепользования и застройки Запорожского сельского поселения Темрюкского района»</w:t>
      </w:r>
      <w:r>
        <w:rPr>
          <w:color w:val="000000"/>
          <w:sz w:val="28"/>
          <w:szCs w:val="28"/>
        </w:rPr>
        <w:t xml:space="preserve"> в основные виды и параметры разрешенного использования земельных участков и объектов капитального строительства зоны (Ж-1) «Зона индивидуальной жилой застройки»</w:t>
      </w:r>
      <w:r>
        <w:rPr>
          <w:sz w:val="28"/>
          <w:szCs w:val="28"/>
        </w:rPr>
        <w:t>, словами «многоквартирные жилые дома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п.1 части 3 ст.60 «Правил землепользования и застройки Запорожского сельского поселения Темрюкского района» в  «предельные размеры земельных участков  и предельные параметры разрешенного строительства, реконструкции объектов капитального строительства» в вид разрешенного использования земельного участка «Личное подсобное хозяйство»  зоны (СХ-1) «Зона сельскохозяйственных угодий», внести следующие изменения: </w:t>
      </w:r>
    </w:p>
    <w:p>
      <w:pPr>
        <w:pStyle w:val="Normal"/>
        <w:rPr/>
      </w:pPr>
      <w:r>
        <w:rPr>
          <w:sz w:val="28"/>
          <w:szCs w:val="28"/>
        </w:rPr>
        <w:t>Максимальный размер земельного участка в границах населенного пункта изменить с 1500 кв.м. на 15000 кв.м.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</w:t>
      </w:r>
      <w:r>
        <w:rPr>
          <w:szCs w:val="28"/>
        </w:rPr>
        <w:t xml:space="preserve"> </w:t>
      </w:r>
      <w:r>
        <w:rPr>
          <w:sz w:val="28"/>
          <w:szCs w:val="28"/>
        </w:rPr>
        <w:t>В п.3  ст. 54 в условно разрешенное использования земельных участков и объектов капитального строительства зоны (Ж-1) «Зона индивидуальной жилой застройки» и в п.3 части 2 с. 54 в условно разрешенное использование земельных участков и объектов капитального строительства зоны (Ж-2) « Зона смешанной застройки индивидуальными и квартирными домами с участками» «Правил землепользования и застройки Запорожского сельского поселения Темрюкского района» дополнить следующими словами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по оказанию услуг и обслуживанию населения допускается размещать в отдельно стоящих, встроенных или пристроенных объектах  (встроенные магазины торговой площадью до 40 кв.м.,  кабинеты практикующих врачей, парикмахерские) с изолированными от жилых зданий или их частей входами с учетом следующих условий: обустройство входа в виде крыльца или лестницы, изолированных от жилой части здания, обустройство входа и временной стоянки автомобилей в пределах границ земельного  участка, принадлежащего застройщику, кроме специализированных магазинов строительных материалов, магазинов с наличием в них взрывоопасных веществ и материал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Внести изменения в п.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части 3 ст.59 «Правил землепользования и застройки Запорожского сельского поселения Темрюкского района» в условно разрешенные виды разрешенного использования земельных участков и объектов капитального строительства зоны (Р-2) «Зона объектов курортно рекреационного назначения»: «Учреждения санаторно-курортные, оздоровительные, отдыха и туризма (санатории, дома отдыха, пансионаты, лагеря для школьников и др.) с  предельными размерами земельных участков  и предельными параметрами разрешенного строительства, реконструкции объектов капитального строительства, где  максимальное количество надземных этажей - от 3 и более; предельная высота ограждения – 2 м.; размеры земельного участка определяются по заданию на проектирование»,  с ограничениями использования земельных участков и объектов капитального строительства «при проектировании и строительстве в зонах затопления необходимо предусматривать инженерную защиту от затопления и подтопления зд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2:00Z</dcterms:created>
  <dc:creator>гуке</dc:creator>
  <dc:description/>
  <cp:keywords/>
  <dc:language>en-US</dc:language>
  <cp:lastModifiedBy>webadmin</cp:lastModifiedBy>
  <cp:lastPrinted>2013-12-23T10:48:00Z</cp:lastPrinted>
  <dcterms:modified xsi:type="dcterms:W3CDTF">2013-12-31T09:26:00Z</dcterms:modified>
  <cp:revision>42</cp:revision>
  <dc:subject/>
  <dc:title/>
</cp:coreProperties>
</file>