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2 года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ей Запорожского сельского поселения Темрюкского района разработан регламент  от 15.12.2009 года № 101  «Об административном регламенте  исполнения муниципальной функции рассмотрения обращений граждан администрации Запорожского сельского поселения Темрюкского района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в постановление администра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2.03.2010 № 2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 11.11.2010 № 140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0.01.2011 №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ода рассмотрено положительно – 18 обращений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2 квартал 2012 года составлено 46 карточек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ода: -  сходов граждан - 1, собрания актива поселения – 1, открытая сессия Совета Запорожского сельского поселения Темрюкского района -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1 квартал 2011 года было рассмотрено -15 , за 1 квартал 2012 года рассмотрено - 18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о сравнению с предыдущим годом на 20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 (вопросы ЖКХ и благоустройства), в том числе темы «законность и правопорядок» - 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2 квартал 2011 года - 1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2 года – 3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1 года - 1 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2 года –0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судебных решений, связанных с нарушением права граждан, установленного законом №59-ФЗ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Priem gragdan</dc:creator>
  <dc:description/>
  <cp:keywords/>
  <dc:language>en-US</dc:language>
  <cp:lastModifiedBy>USER5</cp:lastModifiedBy>
  <cp:lastPrinted>2012-06-25T16:23:00Z</cp:lastPrinted>
  <dcterms:modified xsi:type="dcterms:W3CDTF">2012-06-25T13:28:00Z</dcterms:modified>
  <cp:revision>10</cp:revision>
  <dc:subject/>
  <dc:title>                 ПРИЛОЖЕНИЕ</dc:title>
</cp:coreProperties>
</file>