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ЗВЕЩЕНИЕ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ргкомитет по проведению публичных слушаний по проекту планировки с проектом межевания участка малоэтажной застройки в пос.приазовский Темрюкского района Краснодарского края  сообщает, чт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убличные слушания по проекту планировки с проектом межевания участка малоэтажной застройки в пос.приазовский Темрюкского района Краснодарского края  по ул. Набережная, 16, 18, состоятся 3 декабря 2013 года в 17-00 часов в пос.Приазовский в здании магазина по ул. Комарова,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онные материалы по проекту  планировки с проектом межевания участка малоэтажной застройки в пос.приазовский Темрюкского района Краснодарского края  по ул. Набережная, 16, 18, будут выставлены с 30 октября 2013 года с 9-00 до 16-00 часов в актовом зале здания администрации Запорожского сельского поселения Темрюкского района по адресу: ст-ца Запорожская  ул. Ленина, №22 и на официальном сайде администрации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явки на выступление в публичных слушаниях  по проекту  планировки с проектом межевания участка малоэтажной застройки в пос.приазовский Темрюкского района Краснодарского края  по ул. Набережная, 16, 18, принимаются в письменной форме в рабочие дни до 30 октября 2013 года включительно, по адресу: ст.Запорожская ул.Ленина 22, в здании администрации Запорожского сельского поселения кабинет №1 с 9-00 до 16-00 часов </w:t>
      </w:r>
    </w:p>
    <w:p>
      <w:pPr>
        <w:pStyle w:val="TextBody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онтактные  телефоны: 8(86148) 77-3-15, 8(86148) 77-4-47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У.Л.Савина, председатель оргкомите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33:00Z</dcterms:created>
  <dc:creator>zumo</dc:creator>
  <dc:description/>
  <cp:keywords/>
  <dc:language>en-US</dc:language>
  <cp:lastModifiedBy>гуке</cp:lastModifiedBy>
  <dcterms:modified xsi:type="dcterms:W3CDTF">2013-10-25T05:39:00Z</dcterms:modified>
  <cp:revision>3</cp:revision>
  <dc:subject/>
  <dc:title/>
</cp:coreProperties>
</file>